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Squashe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 3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hobby did Wes enjoy?</w:t>
      </w:r>
    </w:p>
    <w:p>
      <w:pPr>
        <w:pStyle w:val="Normal"/>
        <w:numPr>
          <w:ilvl w:val="1"/>
          <w:numId w:val="1"/>
        </w:numPr>
        <w:rPr/>
      </w:pPr>
      <w:r>
        <w:rPr>
          <w:color w:val="808080"/>
        </w:rPr>
        <w:t>Planted zucchini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Grew squash</w:t>
      </w:r>
    </w:p>
    <w:p>
      <w:pPr>
        <w:pStyle w:val="Normal"/>
        <w:numPr>
          <w:ilvl w:val="1"/>
          <w:numId w:val="1"/>
        </w:numPr>
        <w:rPr/>
      </w:pPr>
      <w:r>
        <w:rPr>
          <w:color w:val="808080"/>
        </w:rPr>
        <w:t>Grew corn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 xml:space="preserve">Planted pumpkin seeds </w:t>
      </w:r>
    </w:p>
    <w:p>
      <w:pPr>
        <w:pStyle w:val="Normal"/>
        <w:ind w:left="108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Dad wanted more for Ellie. He wanted Ellie to be?</w:t>
        <w:br/>
        <w:t xml:space="preserve">       a. Wealthy</w:t>
        <w:br/>
        <w:t xml:space="preserve">       b.  Popular</w:t>
        <w:br/>
        <w:t xml:space="preserve">       c.  Famous</w:t>
        <w:br/>
        <w:t xml:space="preserve">       d.  Married</w:t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boy impressed Ellie the first time she saw him?</w:t>
        <w:br/>
        <w:t xml:space="preserve">        a.  Tod</w:t>
        <w:br/>
        <w:t xml:space="preserve">        b.  Stewart</w:t>
        <w:br/>
        <w:t xml:space="preserve">        c.  Alex</w:t>
        <w:br/>
        <w:t xml:space="preserve">        d.  Wes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808080"/>
        </w:rPr>
        <w:t>Which of the following best describes Ellie’s father’s last reaction to her when it took her over an hour to braid her hair?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He was angry because it was taking too long.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He seemed taken back because she looked so pretty and reminded him of her mother.</w:t>
      </w:r>
    </w:p>
    <w:p>
      <w:pPr>
        <w:pStyle w:val="Normal"/>
        <w:numPr>
          <w:ilvl w:val="1"/>
          <w:numId w:val="2"/>
        </w:numPr>
        <w:rPr>
          <w:color w:val="808080"/>
        </w:rPr>
      </w:pPr>
      <w:r>
        <w:rPr>
          <w:color w:val="808080"/>
        </w:rPr>
        <w:t>He thought it was best to take a long time to get ready because you should be late to parties so you can make a grand entrance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 xml:space="preserve">Who does Ellie believe would truly understand about Max because they grew roses? </w:t>
      </w:r>
    </w:p>
    <w:p>
      <w:pPr>
        <w:pStyle w:val="Normal"/>
        <w:ind w:left="720" w:hanging="0"/>
        <w:rPr>
          <w:color w:val="808080"/>
        </w:rPr>
      </w:pPr>
      <w:r>
        <w:rPr>
          <w:color w:val="808080"/>
        </w:rPr>
        <w:t xml:space="preserve">      </w:t>
      </w:r>
      <w:r>
        <w:rPr>
          <w:color w:val="808080"/>
        </w:rPr>
        <w:t>a.  Her Nana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</w:t>
      </w:r>
      <w:r>
        <w:rPr>
          <w:color w:val="808080"/>
        </w:rPr>
        <w:t>b.  Mrs.  McKenna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</w:t>
      </w:r>
      <w:r>
        <w:rPr>
          <w:color w:val="808080"/>
        </w:rPr>
        <w:t>c.  Her Mother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</w:t>
      </w:r>
      <w:r>
        <w:rPr>
          <w:color w:val="808080"/>
        </w:rPr>
        <w:t>d.  Sharr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33:00Z</dcterms:created>
  <dc:creator>NYCDOE</dc:creator>
  <dc:description/>
  <cp:keywords/>
  <dc:language>en-US</dc:language>
  <cp:lastModifiedBy>NYCDOE</cp:lastModifiedBy>
  <dcterms:modified xsi:type="dcterms:W3CDTF">2010-11-19T13:09:00Z</dcterms:modified>
  <cp:revision>1</cp:revision>
  <dc:subject/>
  <dc:title>Student Name: _______________________________</dc:title>
</cp:coreProperties>
</file>